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158115</wp:posOffset>
            </wp:positionV>
            <wp:extent cx="1171575" cy="885825"/>
            <wp:effectExtent l="0" t="0" r="0" b="0"/>
            <wp:wrapNone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-360045</wp:posOffset>
                </wp:positionV>
                <wp:extent cx="3612515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Monotype Corsiva" w:hAnsi="Monotype Corsiva" w:cs="Monotype Corsiva"/>
                                <w:sz w:val="3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4"/>
                              </w:rPr>
                              <w:t>Csongrád Város Polgármesteré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36pt;mso-wrap-distance-left:9.05pt;mso-wrap-distance-right:9.05pt;mso-wrap-distance-top:0pt;mso-wrap-distance-bottom:0pt;margin-top:-28.3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Monotype Corsiva" w:hAnsi="Monotype Corsiva" w:cs="Monotype Corsiva"/>
                          <w:sz w:val="3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4"/>
                        </w:rPr>
                        <w:t>Csongrád Város Polgármesterétő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814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4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záma: 10-536-5/2010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  <w:t>Témafelelős: Nagypál Attil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10. június 30-i ülésé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Filmszínház további üzemeltetése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Filmszínház további üzemeltetésére vonatkozó korábbi </w:t>
      </w:r>
      <w:r>
        <w:rPr>
          <w:bCs/>
          <w:sz w:val="24"/>
          <w:szCs w:val="24"/>
        </w:rPr>
        <w:t>előterjesztést a Képviselő-testület 2010. április 30.-i ülésén levette napirendről. A bérlővel történt újabb egyeztetés figyelembevételével az üzemeltetésre vonatkozó javaslatot ismét beterjeszte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e 91/2007. (IV. 20.) Ökt. számú határozatával elfogadta a Városi Filmszínház épületének jelenlegi bérlőjének, a Csongrádi Köröstours Idegenforgalmi Kft. pályázatát üzemeltetésére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2007. július 1. napjától 2017. május 31. napjáig, 10 év határozott időre szól. A bérleti díj mértéke 2007. ben 26.000,-Ft+ÁFA/hó volt, jelenleg 28.365,-Ft+ÁFA, azaz bruttó 35.456,-Ft/hó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jelenleg folyó városrehabilitációs felújítások a Mozi épületét is érintik. Jelentős beruházás, javítás, átépítés történt, történik az ingatlanban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épületben történt jelentős mértékű felújítás miatt, továbbá a bérleti szerződésben foglalt rendelkezés értelmében a bérleti díj emelése indokolt, a felújított épület átadását követően. A bérlő nem zárkózik el az automatikus díjemelésen túlmenő, bérleti díj emeléstől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gyeztetett javaslat érdekében többszöri megbeszélést folytattam a bérlővel a további bérleti díjjal kapcsolatosan, továbbá a felújításból eredő előírt kötelezettségek, vállalások betartása érdekében. A városrehabilitációs pályázat előírásait és kötelezettségeit a bérlő vállalja: évente 150 mozivetítés, 52 koncert, 10 civil szervezet nagyrendezvény, 12 színpadi előadás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bérleti díjjal kapcsolatosan a bérlő vállalja, hogy (figyelembe véve a kötelezettségeket) nettó 36.800,-Ft+ÁFA/hó, azaz bruttó 46.000,-Ft/hó összeget megfizet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avasolom, hogy a Csongrádi Köröstours Idegenforgalmi Kft.-vel kötött bérleti szerződés módosításra kerüljön, tekintettel a bérleti díj növelésére bruttó 46.000,-Ft/hó összegben, valamint a bérlő üzemeltetés terén vállalt kötelezettségeire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Tisztelt Képviselő-testületet az előterjesztés megvitatására és a határozati javaslat elfogadására.</w:t>
      </w:r>
    </w:p>
    <w:p>
      <w:pPr>
        <w:pStyle w:val="Szvegtrzs3"/>
        <w:jc w:val="center"/>
        <w:rPr/>
      </w:pPr>
      <w:r>
        <w:rPr>
          <w:b/>
          <w:sz w:val="24"/>
          <w:szCs w:val="24"/>
        </w:rPr>
        <w:t>H a t á r o z a t i  j a v a s l a t</w:t>
      </w:r>
    </w:p>
    <w:p>
      <w:pPr>
        <w:pStyle w:val="Szvegtrzs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a Képviselő-testülete megtárgyalta a „Filmszínház további üzemeltetése” tárgyú előterjesztést és a következő határozato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Csongrádi Köröstours Idegenforgalmi Kft.-vel a Csongrád, Kossuth tér 13. szám alatti Városi Filmszínház bérletére kötött szerződés módosítására az alábbiak tekinteté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érleti díj nettó ………………,-Ft+ÁFA/h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bérlő üzemeltetés terén vállalt kötelezettségei kiegészítése:</w:t>
      </w:r>
    </w:p>
    <w:p>
      <w:pPr>
        <w:pStyle w:val="Szvegtrzs3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>-évente: 150 mozivetítés, 52 koncert, 10 civil szervezet nagyrendezvény, 12 színpadi előadás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ab/>
        <w:t>- módosítás hatálybalépése: a felújított épület birtokba 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>szerződésmódosításra azonnal</w:t>
      </w:r>
    </w:p>
    <w:p>
      <w:pPr>
        <w:pStyle w:val="Normal"/>
        <w:ind w:left="1080" w:hanging="108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Bedő Tamás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érintet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4"/>
          <w:szCs w:val="24"/>
        </w:rPr>
        <w:t xml:space="preserve">Csongrád, 2010. június 21.                                                  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dő Tamás                                                    </w:t>
        <w:tab/>
        <w:t xml:space="preserve">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left" w:pos="7800" w:leader="none"/>
      </w:tabs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56:00Z</dcterms:created>
  <dc:creator>Csongrád</dc:creator>
  <dc:description/>
  <cp:keywords/>
  <dc:language>en-US</dc:language>
  <cp:lastModifiedBy>Kabinet</cp:lastModifiedBy>
  <cp:lastPrinted>2010-06-21T14:21:00Z</cp:lastPrinted>
  <dcterms:modified xsi:type="dcterms:W3CDTF">2010-06-21T12:23:00Z</dcterms:modified>
  <cp:revision>5</cp:revision>
  <dc:subject/>
  <dc:title>Csongrád Város Polgármesterétől</dc:title>
</cp:coreProperties>
</file>